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TO MAKE CONTRIBU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raise the organization or cause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Wish the organization luck in its effort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ake clear whether you or your company are making a contribu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carefully considered your request for contribution to [the First Street Mission's facility and agree that the needs of the homeless in Seattle deserve more atten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ill be happy to contribute to this worthwhile cause and add it to our list of charitable organizations. Enclosed, please find a check for [$1,000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send our best wishes for a successful fund-raising effor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